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ldb 1.4.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3098== Command: ./bin/ldbsearch (cn=test*multi) 3098== 3098== Invalid read of size 1 3098== at 0x483CEE7: memchr (vg_replace_strmem.c:890) 3098== by 0x49A9073: memmem (in /usr/lib64/libc-2.28.9000.so) 3098== by 0x485DFE9: ldb_wildcard_compare (ldb_match.c:313) 3098== by 0x485DFE9: ldb_match_substring (ldb_match.c:360) 3098== by 0x485DFE9: ldb_match_message (ldb_match.c:572) 3098== by 0x558F8FA: search_func (ldb_kv_search.c:549) 3098== by 0x48C78CA: ??? (in /usr/lib64/libtdb.so.1.3.17) 3098== by 0x48C7A60: tdb_traverse_read (in /usr/lib64/libtdb.so.1.3.17) 3098== by 0x557B7C4: ltdb_traverse_fn (ldb_tdb.c:274) 3098== by 0x558FBFA: ldb_kv_search_full (ldb_kv_search.c:594) 3098== by 0x558FBFA: ldb_kv_search (ldb_kv_search.c:854) 3098== by 0x558E497: ldb_kv_callback (ldb_kv.c:1713) 3098== by 0x48FCD58: tevent_common_invoke_timer_handler (in /usr/lib64/libtevent.so.0.9.3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ee Software Foundation */ char *rep_strtok_r(char *s, const char *delim, char **save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rick Powell 1995 This code is based on code written by Patrick Powell (papowell@astart.com) It may be used for any purpose as long as this notice remains intact on all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akub Hrozek &lt;jakub.hrozek@posteo.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Radical Eye Software Title: trees.dvi Pages: 7 PageOrder: Ascend BoundingBox: 0 0 596 842 EndComments DVIPSWebPage: (www.radicaleye.com) DVIPSCommandLine: dvips -f trees.dvi DVIPSParameters: dpi=600, compressed DVIPSSource: TeX output 2000.05.06:2055 BeginProcSet: texc.p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reas Schneider &lt;asn@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usty Russ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Andreas Schneider &lt;mail@cynaps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ksandar Kanch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by Aris Adamantiad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PostgreSQL Global Developmen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by Peter Astrand &lt;astrand@lysator.liu.se&gt; Licensed to PSF under a Contributor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5, The PostgreSQL Global Developmen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ker Lendecke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ker Lendecke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ker Lendecke 2012,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ker Lendecke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ker Lendecke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ker Lendecke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olker Lendecke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nce Lankhaar &lt;vlankhaar@linux.ca&gt; 2003\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imur Bakeyev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 2013,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 2006-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 2005-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w:t>
        <w:tab/>
        <w:t>2005-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fan Metzmacher</w:t>
        <w:tab/>
        <w:t>2005-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mon McVittie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mo Sorce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mo Sorce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mo Sorce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mo Sorce 2005-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mo Sorce 2005-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mo Sorce 2005-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mo Sorce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mo Sorce 2004-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mo Sorce 2004-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mo Sorce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mo Sorce &lt;idra@samba.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usty Russell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usty Russell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usty Russell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r Viktorin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ul `Rusty' Russell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Adam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Adam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Adam &lt;obnox@samba.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tthieu Patou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tthieu Patou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tthias Dieter Wallnöfer 2009-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tin Kuehl &lt;mkhl@samba.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2000-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1998-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remy Allison 1998-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05-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lt;jelmer@samba.org&gt; 2010-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lt;jelmer@samba.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lt;jelmer@samba.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lmer Vernooij &lt;jelmer@samba.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kub Hrozek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kub Hrozek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rb Lewi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errell Lipma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atalyst.Net Ltd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rad Hards (bradh@frogmouth.net) 2005-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joern Jacke 2006-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4-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4-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4 para&gt; para&gt; This program is free software; you can redistribute it and/or modify it under the terms of the GNU Lesser General Public License as published by the Free Software Foundation; either version 3 of the License, or (at your option) any later version. para&gt; para&gt; This program is distributed in the hope that it will be useful, but WITHOUT ANY WARRANTY; without even the implied warranty of MERCHANTABILITY or FITNESS FOR A PARTICULAR PURPOSE. See the GNU General Public License for more details. para&gt; para&gt; You should have received a copy of the GNU General Public License along with this program; if not, see http://www.gnu.org/licenses/. para&gt; refsect1&gt; refentr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9-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9-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9-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8-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 1992-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w:t>
        <w:tab/>
        <w:t>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w:t>
        <w:tab/>
        <w:t>2003-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Tridgell</w:t>
        <w:tab/>
        <w:t>2003-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Esh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Bartlet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Bartlett 2005-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Bartlett &lt;abartlet@samba.org&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Bartlett &lt;abartlet@samba.org&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Bartlett &lt;abartlet@samba.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Bartlett &lt;abartlet@samba.org&gt; 2006-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Bartlett &lt;abartlet@samba.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Bartlett &lt;abartlet@samba.org&gt; 2001\n") fp.write("\n") fp.write(" This program is free software; you can redistribute it and/or modify\n") fp.write(" it under the terms of the GNU General Public License as published by\n") fp.write(" the Free Software Foundation; either version 3 of the License, or\n") fp.write(" (at your option) any later version.\n") fp.write("\n") fp.write(" This program is distributed in the hope that it will be useful,\n") fp.write(" but WITHOUT ANY WARRANTY; without even the implied warranty of\n") fp.write(" MERCHANTABILITY or FITNESS FOR A PARTICULAR PURPOSE. See the\n") fp.write(" GNU General Public License for more details.\n") fp.write("\n") fp.write(" You should have received a copy of the GNU General Public License\n") fp.write(" along with this program; if not, see &lt;http://www.gnu.org/licenses/&gt;.\n") fp.write("*/\n") fp.write("\n") fp.write("#inclu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dreas Schneider &lt;asn@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tr Viktorin &lt;pviktori@redhat.com&gt; Published under the GNU LGPLv3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tr Viktorin &lt;pviktor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elmer Vernooij &lt;jelmer@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Andrew Tridg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Andrew Bartl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tthias Dieter Wallnö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Jelmer Vernooij &lt;jelmer@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elmer Vernooij &lt;jelmer@samba.org&gt; Published under the GNU LGPLv3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Jelmer Vernooij &lt;jelmer@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remy Allison. Modified to return multiple IPv4 addresses for Sam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elmer Vernooij &lt;jelmer@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o Sorce &lt;idra@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Tim Potter &lt;tpot@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im Potter &lt;tpot@sam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errell Lip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and GNU GPL'd, by Julian Seward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1996,1997,1999,2004 Free Software Foundation, Inc. This file is part of the GNU C Library. Written by Douglas C. Schmidt (schmidt@ics.uci.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ICENSE&lt;/title&gt;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2 Red Hat, Inc. -- Licensing details are in the COPYING file accompanying popt source distributions, available from ftp://ftp.rpm.org/pub/rpm/dis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2 Red Hat, Inc. -- Licensing details are in the COPYING file accompanying popt source distributions, available from ftp://ftp.rpm.org/pub/rpm/dis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00 Red Hat, Inc. -- Licensing details are in the COPYING file accompanying popt source distributions, available from ftp://ftp.rpm.org/pub/rpm/dist.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187</vt:lpwstr>
  </property>
</Properties>
</file>